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对外交流操作流程介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4"/>
        <w:rPr/>
      </w:pPr>
      <w:r>
        <w:rPr/>
        <w:t>基本分为：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教务处或者国教院</w:t>
      </w:r>
      <w:r>
        <w:rPr/>
        <w:t>：提供对外交流项目的基本资料，主要设定项目名额限定和截止日期。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学生</w:t>
      </w:r>
      <w:r>
        <w:rPr/>
        <w:t>：在规定的截止日期之前，仔细研究交流项目，特别是所选专业的开设课程和学分，网上提交申请。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学生家长</w:t>
      </w:r>
      <w:r>
        <w:rPr/>
        <w:t>：学生告知家长。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学院</w:t>
      </w:r>
      <w:r>
        <w:rPr/>
        <w:t>：主要是审核学生基本信息，以及上传人才培养方案、设定课程替代。辅导员：审核学生基本信息；专业负责人：提交人才培养方案，设定课程替代方案；学院负责人：审核课程信息。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教务处教研科</w:t>
      </w:r>
      <w:r>
        <w:rPr/>
        <w:t>：审核课程替代方案。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教务处学籍学位科</w:t>
      </w:r>
      <w:r>
        <w:rPr/>
        <w:t>：审核信息。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学生</w:t>
      </w:r>
      <w:r>
        <w:rPr/>
        <w:t>：打印申请表一式三份和联合单一份，家长签字，到学院签字盖章，到教务处学籍学位科签字盖章，凭联合单办理其他手续。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学生</w:t>
      </w:r>
      <w:r>
        <w:rPr/>
        <w:t>：回校之后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学生</w:t>
      </w:r>
      <w:r>
        <w:rPr/>
        <w:t>：网上提交对方学校的成绩。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学院</w:t>
      </w:r>
      <w:r>
        <w:rPr/>
        <w:t>：专业负责人给定本校替代课程的成绩，并提交成绩认定审核意见，学院负责人提交成绩认定审核意见。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教务处学籍学位科</w:t>
      </w:r>
      <w:r>
        <w:rPr/>
        <w:t>：提交成绩认定审核意见。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学生</w:t>
      </w:r>
      <w:r>
        <w:rPr/>
        <w:t>：打印成绩认定申请表一式三份，凭对方学校原始成绩单，到学院盖章，到教务处盖章，并交教务处。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教务处</w:t>
      </w:r>
      <w:r>
        <w:rPr/>
        <w:t>：办理其他手续。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240" w:before="120" w:after="120"/>
        <w:rPr>
          <w:sz w:val="32"/>
          <w:szCs w:val="32"/>
        </w:rPr>
      </w:pPr>
      <w:r>
        <w:rPr>
          <w:sz w:val="32"/>
          <w:szCs w:val="32"/>
        </w:rPr>
        <w:t>学生上网提交申请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登录“学籍管理系统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地址：</w:t>
            </w:r>
            <w:hyperlink r:id="rId2">
              <w:r>
                <w:rPr>
                  <w:rStyle w:val="InternetLink"/>
                </w:rPr>
                <w:t>http://210.45.192.177</w:t>
              </w:r>
            </w:hyperlink>
          </w:p>
          <w:p>
            <w:pPr>
              <w:pStyle w:val="Normal"/>
              <w:rPr/>
            </w:pPr>
            <w:r>
              <w:rPr/>
              <w:t>用户名：学号</w:t>
            </w:r>
          </w:p>
          <w:p>
            <w:pPr>
              <w:pStyle w:val="Normal"/>
              <w:rPr/>
            </w:pPr>
            <w:r>
              <w:rPr/>
              <w:t>密码：原始密码为身份证号码后四位，不区分大小写。如果忘记密码，则请辅导员修改密码。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85365" cy="28181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81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择“专业证明管理”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申请校际交流”，进入功能页面。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1894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际交流主页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highlight w:val="yellow"/>
              </w:rPr>
              <w:t>查看我的申请</w:t>
            </w:r>
            <w:r>
              <w:rPr/>
              <w:t>”：自己的申请信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highlight w:val="yellow"/>
              </w:rPr>
              <w:t>查看操作流程</w:t>
            </w:r>
            <w:r>
              <w:rPr/>
              <w:t>”：操作流程信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highlight w:val="yellow"/>
              </w:rPr>
              <w:t>查看</w:t>
            </w:r>
            <w:r>
              <w:rPr/>
              <w:t>”：查看原始的项目详细网页（教务处网页或国际交流学院的网页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highlight w:val="yellow"/>
              </w:rPr>
              <w:t>申请</w:t>
            </w:r>
            <w:r>
              <w:rPr/>
              <w:t>”：正式申请所选的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：</w:t>
            </w:r>
          </w:p>
          <w:p>
            <w:pPr>
              <w:pStyle w:val="Normal"/>
              <w:rPr/>
            </w:pPr>
            <w:r>
              <w:rPr/>
              <w:t>关注截止日期，提前办理。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82035" cy="11233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03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99155" cy="1285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915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填写申请表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为四大块：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720" w:leader="none"/>
              </w:tabs>
              <w:ind w:left="720" w:hanging="720"/>
              <w:rPr/>
            </w:pPr>
            <w:r>
              <w:rPr/>
              <w:t>交流学校信息：名称、专业、起止日期等信息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720" w:leader="none"/>
              </w:tabs>
              <w:ind w:left="720" w:hanging="720"/>
              <w:rPr/>
            </w:pPr>
            <w:r>
              <w:rPr/>
              <w:t>所选专业的课程信息：仔细查阅招生信息，查找所开设的课程及其学分，有几行填几行。如果对方学校没有提供课程信息，则在返校之后补填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720" w:leader="none"/>
              </w:tabs>
              <w:ind w:left="720" w:hanging="720"/>
              <w:rPr/>
            </w:pPr>
            <w:r>
              <w:rPr/>
              <w:t>学生个人信息：按照实际情况填写。其中，“外语能力证明”、“在外研修计划”和“个人简历”应各以</w:t>
            </w:r>
            <w:r>
              <w:rPr/>
              <w:t>200</w:t>
            </w:r>
            <w:r>
              <w:rPr/>
              <w:t>字以内适宜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720" w:leader="none"/>
              </w:tabs>
              <w:ind w:left="720" w:hanging="720"/>
              <w:rPr/>
            </w:pPr>
            <w:r>
              <w:rPr/>
              <w:t>其他信息：父母信息和辅导员信息，请详细填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操作按钮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highlight w:val="yellow"/>
              </w:rPr>
              <w:t>保存”</w:t>
            </w:r>
            <w:r>
              <w:rPr/>
              <w:t>：提交到系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highlight w:val="yellow"/>
              </w:rPr>
              <w:t>重置</w:t>
            </w:r>
            <w:r>
              <w:rPr/>
              <w:t>”：回到原始表格状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highlight w:val="yellow"/>
              </w:rPr>
              <w:t>取消</w:t>
            </w:r>
            <w:r>
              <w:rPr/>
              <w:t>”：取消本次操作，关闭表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：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全部填写汉字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对方学校名称和专业名称</w:t>
            </w:r>
            <w:r>
              <w:rPr>
                <w:highlight w:val="yellow"/>
              </w:rPr>
              <w:t>不能出错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课程名称和学分</w:t>
            </w:r>
            <w:r>
              <w:rPr>
                <w:highlight w:val="yellow"/>
              </w:rPr>
              <w:t>不能出错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2355" cy="20866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2355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49650" cy="24434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0" cy="244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526155" cy="15887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615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填写课程信息的步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填写课程名称及其学分，单击“</w:t>
            </w:r>
            <w:r>
              <w:rPr>
                <w:highlight w:val="yellow"/>
              </w:rPr>
              <w:t>添加</w:t>
            </w:r>
            <w:r>
              <w:rPr/>
              <w:t>”按钮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highlight w:val="yellow"/>
              </w:rPr>
              <w:t>编辑</w:t>
            </w:r>
            <w:r>
              <w:rPr/>
              <w:t>”：修改课程信息；“</w:t>
            </w:r>
            <w:r>
              <w:rPr>
                <w:highlight w:val="yellow"/>
              </w:rPr>
              <w:t>删除</w:t>
            </w:r>
            <w:r>
              <w:rPr/>
              <w:t>”：删除课程信息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55670" cy="12719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567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申请后的提示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交过程中，系统自动提示。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4235" cy="12750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40735" cy="12630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73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看我的交流申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点击校际交流主页面中的“查看我的申请”，进入个人申请综合处理页面，主要有：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删除交流项目</w:t>
            </w:r>
            <w:r>
              <w:rPr/>
              <w:t>：删除已提交的申请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添加交流项目</w:t>
            </w:r>
            <w:r>
              <w:rPr/>
              <w:t>：回到申请页面填写表格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回校成绩认定</w:t>
            </w:r>
            <w:r>
              <w:rPr/>
              <w:t>：交流回校之后，办理成绩认定手续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查看操作流程</w:t>
            </w:r>
            <w:r>
              <w:rPr/>
              <w:t>：查询如何操作</w:t>
            </w:r>
          </w:p>
          <w:p>
            <w:pPr>
              <w:pStyle w:val="Normal"/>
              <w:rPr/>
            </w:pPr>
            <w:r>
              <w:rPr/>
              <w:t>红字“</w:t>
            </w:r>
            <w:r>
              <w:rPr>
                <w:highlight w:val="yellow"/>
              </w:rPr>
              <w:t>查看</w:t>
            </w:r>
            <w:r>
              <w:rPr/>
              <w:t>”：查看该申请的审核进度</w:t>
            </w:r>
          </w:p>
          <w:p>
            <w:pPr>
              <w:pStyle w:val="Normal"/>
              <w:rPr/>
            </w:pPr>
            <w:r>
              <w:rPr/>
              <w:t>红字</w:t>
            </w:r>
            <w:r>
              <w:rPr>
                <w:highlight w:val="yellow"/>
              </w:rPr>
              <w:t>项目名称</w:t>
            </w:r>
            <w:r>
              <w:rPr/>
              <w:t>：单击后修改该请求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申请表格</w:t>
            </w:r>
            <w:r>
              <w:rPr/>
              <w:t>：审核完成之前，系统拒绝打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：</w:t>
            </w:r>
          </w:p>
          <w:p>
            <w:pPr>
              <w:pStyle w:val="Normal"/>
              <w:rPr/>
            </w:pPr>
            <w:r>
              <w:rPr/>
              <w:t>学校任意部门开始审核之后，不可修改交流申请信息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501390" cy="10858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1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交流申请信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上面的步骤中，单击</w:t>
            </w:r>
            <w:r>
              <w:rPr>
                <w:highlight w:val="yellow"/>
              </w:rPr>
              <w:t>项目名称</w:t>
            </w:r>
            <w:r>
              <w:rPr/>
              <w:t>，进入该申请的修改页面，可以仔细修改并保存。如果放弃修改，则点击“取消”或者直接关闭该页面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可以查看该申请的审核进度，当五个部门都审核通过时，表明该申请正式通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只有在审核通过之后，系统才允许打印申请表格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9800" cy="27527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0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508375" cy="149606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8375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240" w:before="120" w:after="120"/>
        <w:rPr>
          <w:sz w:val="32"/>
          <w:szCs w:val="32"/>
        </w:rPr>
      </w:pPr>
      <w:r>
        <w:rPr>
          <w:sz w:val="32"/>
          <w:szCs w:val="32"/>
        </w:rPr>
        <w:t>学生家长上网提交意见</w:t>
      </w:r>
    </w:p>
    <w:p>
      <w:pPr>
        <w:pStyle w:val="Normal"/>
        <w:rPr/>
      </w:pPr>
      <w:r>
        <w:rPr/>
        <w:t>学生告知家长所参加的交流信息。在学校审核通过之后，需要家长在申请表格上签字。</w:t>
      </w:r>
    </w:p>
    <w:p>
      <w:pPr>
        <w:pStyle w:val="Normal"/>
        <w:ind w:left="420" w:hanging="0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240" w:before="120" w:after="120"/>
        <w:rPr>
          <w:sz w:val="32"/>
          <w:szCs w:val="32"/>
        </w:rPr>
      </w:pPr>
      <w:r>
        <w:rPr>
          <w:sz w:val="32"/>
          <w:szCs w:val="32"/>
        </w:rPr>
        <w:t>专业负责人上网审核（在教学秘书的页面中）</w:t>
      </w:r>
    </w:p>
    <w:p>
      <w:pPr>
        <w:pStyle w:val="Normal"/>
        <w:rPr/>
      </w:pPr>
      <w:r>
        <w:rPr/>
        <w:t>注意：专业负责人没有单独的处理页面，功能安排在教学秘书的相应页面中。</w:t>
      </w:r>
    </w:p>
    <w:tbl>
      <w:tblPr>
        <w:tblW w:w="91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5956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秘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进入系统的对应菜单项，如图。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43100" cy="1371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秘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查看交流请求</w:t>
            </w:r>
          </w:p>
          <w:p>
            <w:pPr>
              <w:pStyle w:val="Normal"/>
              <w:rPr/>
            </w:pPr>
            <w:r>
              <w:rPr/>
              <w:t>如果没有则显示“没有信息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点击红色“</w:t>
            </w:r>
            <w:r>
              <w:rPr>
                <w:highlight w:val="yellow"/>
              </w:rPr>
              <w:t>审核</w:t>
            </w:r>
            <w:r>
              <w:rPr/>
              <w:t>”进入审核页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系统根据不同状态，会拒绝审核，显示为“已审核”或“已过期”或“等待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已过期”表示超过项目的截止日期，无法办理。请联系教务处学籍学位科处理。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422015" cy="9512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23" r="-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01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秘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点击红色“</w:t>
            </w:r>
            <w:r>
              <w:rPr>
                <w:highlight w:val="yellow"/>
              </w:rPr>
              <w:t>审核</w:t>
            </w:r>
            <w:r>
              <w:rPr/>
              <w:t>”，进入审核页面，此时是“专业负责人”的审核页面，请教学秘书联系专业负责人，询问有关事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36010" cy="196024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01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提交专业的人才培养计划</w:t>
            </w:r>
            <w:r>
              <w:rPr/>
              <w:t>Word</w:t>
            </w:r>
            <w:r>
              <w:rPr/>
              <w:t>文档：“浏览”</w:t>
            </w:r>
            <w:r>
              <w:rPr/>
              <w:t>-&gt;</w:t>
            </w:r>
            <w:r>
              <w:rPr/>
              <w:t>上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：必须是</w:t>
            </w:r>
            <w:r>
              <w:rPr/>
              <w:t>Word</w:t>
            </w:r>
            <w:r>
              <w:rPr/>
              <w:t>文档（最好是</w:t>
            </w:r>
            <w:r>
              <w:rPr/>
              <w:t>MS Word2003</w:t>
            </w:r>
            <w:r>
              <w:rPr/>
              <w:t>格式，可以是</w:t>
            </w:r>
            <w:r>
              <w:rPr/>
              <w:t>MS Word 2007</w:t>
            </w:r>
            <w:r>
              <w:rPr/>
              <w:t>格式）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5550" cy="31813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318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填写课程替代方案：点击“填写课程替代信息”，打开操作页面，可以修改本校的课程名称和学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编辑</w:t>
            </w:r>
            <w:r>
              <w:rPr/>
              <w:t>：准备修改信息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更新</w:t>
            </w:r>
            <w:r>
              <w:rPr/>
              <w:t>：实际修改信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：</w:t>
            </w:r>
          </w:p>
          <w:p>
            <w:pPr>
              <w:pStyle w:val="Normal"/>
              <w:rPr/>
            </w:pPr>
            <w:r>
              <w:rPr/>
              <w:t>如果学生没有提供对方学校的课程，则此次页面为空。在交流结束之后，补充填写课程替代方案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44265" cy="1752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26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提交审核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系统提示对话框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9480" cy="227774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227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7025" cy="17716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18002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240" w:before="120" w:after="120"/>
        <w:rPr>
          <w:sz w:val="32"/>
          <w:szCs w:val="32"/>
        </w:rPr>
      </w:pPr>
      <w:r>
        <w:rPr>
          <w:sz w:val="32"/>
          <w:szCs w:val="32"/>
        </w:rPr>
        <w:t>学院负责人上网审核（在教学秘书的页面中）</w:t>
      </w:r>
    </w:p>
    <w:p>
      <w:pPr>
        <w:pStyle w:val="Normal"/>
        <w:rPr/>
      </w:pPr>
      <w:r>
        <w:rPr/>
        <w:t>注意：学院负责人（教学副院长）没有单独的处理页面，功能安排在教学秘书的相应页面中。</w:t>
      </w:r>
    </w:p>
    <w:tbl>
      <w:tblPr>
        <w:tblW w:w="91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5924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秘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进入系统的对应菜单项，如图。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43100" cy="1371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秘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查看交流请求</w:t>
            </w:r>
          </w:p>
          <w:p>
            <w:pPr>
              <w:pStyle w:val="Normal"/>
              <w:rPr/>
            </w:pPr>
            <w:r>
              <w:rPr/>
              <w:t>如果没有则显示“没有信息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点击红色“</w:t>
            </w:r>
            <w:r>
              <w:rPr>
                <w:highlight w:val="yellow"/>
              </w:rPr>
              <w:t>审核</w:t>
            </w:r>
            <w:r>
              <w:rPr/>
              <w:t>”进入审核页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系统根据不同状态，会拒绝审核，显示为“已审核”或“已过期”或“等待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已过期”表示超过项目的截止日期，无法办理。请联系教务处学籍学位科处理。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422015" cy="95123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23" r="-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01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秘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点击红色“</w:t>
            </w:r>
            <w:r>
              <w:rPr>
                <w:highlight w:val="yellow"/>
              </w:rPr>
              <w:t>审核</w:t>
            </w:r>
            <w:r>
              <w:rPr/>
              <w:t>”，进入审核页面，此时是“学院负责人”的审核页面，请教学秘书联系学院负责人（教学副院长），询问有关事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填写审核意见并提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4885" cy="1752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240" w:before="120" w:after="120"/>
        <w:rPr>
          <w:sz w:val="32"/>
          <w:szCs w:val="32"/>
        </w:rPr>
      </w:pPr>
      <w:r>
        <w:rPr>
          <w:sz w:val="32"/>
          <w:szCs w:val="32"/>
        </w:rPr>
        <w:t>学生上网打印申请表</w:t>
      </w:r>
    </w:p>
    <w:p>
      <w:pPr>
        <w:pStyle w:val="Normal"/>
        <w:ind w:left="420" w:hanging="0"/>
        <w:rPr/>
      </w:pPr>
      <w:r>
        <w:rPr/>
        <w:t>在所有部门都审核通过之后，系统才允许学生打印申请表格。</w:t>
      </w:r>
    </w:p>
    <w:tbl>
      <w:tblPr>
        <w:tblW w:w="91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6940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第二次登录“学籍管理系统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地址：</w:t>
            </w:r>
            <w:hyperlink r:id="rId27">
              <w:r>
                <w:rPr>
                  <w:rStyle w:val="InternetLink"/>
                </w:rPr>
                <w:t>http://210.45.192.177</w:t>
              </w:r>
            </w:hyperlink>
          </w:p>
          <w:p>
            <w:pPr>
              <w:pStyle w:val="Normal"/>
              <w:rPr/>
            </w:pPr>
            <w:r>
              <w:rPr/>
              <w:t>用户名：学号</w:t>
            </w:r>
          </w:p>
          <w:p>
            <w:pPr>
              <w:pStyle w:val="Normal"/>
              <w:rPr/>
            </w:pPr>
            <w:r>
              <w:rPr/>
              <w:t>密码：原始密码为身份证号码后四位，不区分大小写。如果忘记密码，则请辅导员修改密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选择对应的菜单项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24050" cy="26384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找到审核通过的申请信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查看我的申请”</w:t>
            </w:r>
            <w:r>
              <w:rPr/>
              <w:t>-&gt;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打印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1085" cy="121793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726815" cy="133286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681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分大学的特殊文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果申请台湾静宜大学或者台湾台南大学，则需要填写“大陆地区人民入出台湾地区申请书”，填写个人的详细资料，使用简体中文填写（不要使用繁体），系统自动生成申请书</w:t>
            </w:r>
            <w:r>
              <w:rPr/>
              <w:t>Word</w:t>
            </w:r>
            <w:r>
              <w:rPr/>
              <w:t>文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果申请台湾台南大学，则需要填写“国立台南大学大陆地区交换学生申请书”，填写个人的详细资料，使用简体中文填写（不要使用繁体），系统自动生成申请书</w:t>
            </w:r>
            <w:r>
              <w:rPr/>
              <w:t>Word</w:t>
            </w:r>
            <w:r>
              <w:rPr/>
              <w:t>文档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大陆地区人民入出台湾地区申请书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69105" cy="27781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105" cy="277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7350" cy="201803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0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00525" cy="237299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237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19575" cy="35560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9575" cy="355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表下载页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可以下载的申请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表（总共</w:t>
            </w:r>
            <w:r>
              <w:rPr/>
              <w:t>5</w:t>
            </w:r>
            <w:r>
              <w:rPr/>
              <w:t>张）</w:t>
            </w:r>
            <w:r>
              <w:rPr/>
              <w:t>pdf</w:t>
            </w:r>
            <w:r>
              <w:rPr/>
              <w:t>格式</w:t>
            </w:r>
          </w:p>
          <w:p>
            <w:pPr>
              <w:pStyle w:val="Normal"/>
              <w:rPr/>
            </w:pPr>
            <w:r>
              <w:rPr/>
              <w:t>联合单（</w:t>
            </w:r>
            <w:r>
              <w:rPr/>
              <w:t>1</w:t>
            </w:r>
            <w:r>
              <w:rPr/>
              <w:t>张）</w:t>
            </w:r>
            <w:r>
              <w:rPr/>
              <w:t>pdf</w:t>
            </w:r>
            <w:r>
              <w:rPr/>
              <w:t>格式</w:t>
            </w:r>
          </w:p>
          <w:p>
            <w:pPr>
              <w:pStyle w:val="Normal"/>
              <w:rPr/>
            </w:pPr>
            <w:r>
              <w:rPr/>
              <w:t>其他表格</w:t>
            </w:r>
            <w:r>
              <w:rPr/>
              <w:t>Word</w:t>
            </w:r>
            <w:r>
              <w:rPr/>
              <w:t>格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258945" cy="217106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8945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张申请表格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：</w:t>
            </w:r>
          </w:p>
          <w:p>
            <w:pPr>
              <w:pStyle w:val="Normal"/>
              <w:rPr/>
            </w:pPr>
            <w:r>
              <w:rPr/>
              <w:t>申请表打印一式三份，学院、学籍学位科、教务处各一份；联合单一式一份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具体签字盖章流程，参见操作流程。大致如下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本人签字</w:t>
            </w:r>
            <w:r>
              <w:rPr/>
              <w:t>-&gt;</w:t>
            </w:r>
            <w:r>
              <w:rPr/>
              <w:t>学生家长签字</w:t>
            </w:r>
            <w:r>
              <w:rPr/>
              <w:t>-&gt;</w:t>
            </w:r>
            <w:r>
              <w:rPr/>
              <w:t>学院专业负责人签字</w:t>
            </w:r>
            <w:r>
              <w:rPr/>
              <w:t>-&gt;</w:t>
            </w:r>
            <w:r>
              <w:rPr/>
              <w:t>学院负责人（教学副院长）签字</w:t>
            </w:r>
            <w:r>
              <w:rPr/>
              <w:t>-&gt;</w:t>
            </w:r>
            <w:r>
              <w:rPr/>
              <w:t>学院盖章</w:t>
            </w:r>
            <w:r>
              <w:rPr/>
              <w:t>-&gt;</w:t>
            </w:r>
            <w:r>
              <w:rPr/>
              <w:t>教务处学籍学位科签字盖章</w:t>
            </w:r>
            <w:r>
              <w:rPr/>
              <w:t>-&gt;</w:t>
            </w:r>
            <w:r>
              <w:rPr/>
              <w:t>凭联合单办理离校手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56965" cy="258191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96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38855" cy="251206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855" cy="251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535045" cy="249237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045" cy="249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合单格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下载打印，</w:t>
            </w:r>
            <w:r>
              <w:rPr/>
              <w:t>pdf</w:t>
            </w:r>
            <w:r>
              <w:rPr/>
              <w:t>格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14525" cy="271526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71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陆地区人民入出台湾地区申请书</w:t>
            </w:r>
            <w:r>
              <w:rPr/>
              <w:t>Word</w:t>
            </w:r>
            <w:r>
              <w:rPr/>
              <w:t>文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可以编辑修改该文档。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103370" cy="286639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3370" cy="286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以下是在学生回校之后需要办理的手续。</w:t>
      </w:r>
    </w:p>
    <w:p>
      <w:pPr>
        <w:pStyle w:val="Normal"/>
        <w:ind w:left="420" w:hanging="0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240" w:before="120" w:after="120"/>
        <w:rPr/>
      </w:pPr>
      <w:r>
        <w:rPr>
          <w:sz w:val="32"/>
          <w:szCs w:val="32"/>
        </w:rPr>
        <w:t>学生上网填写对方学校的成绩信息：</w:t>
      </w:r>
    </w:p>
    <w:p>
      <w:pPr>
        <w:pStyle w:val="Normal"/>
        <w:ind w:left="42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6207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第三次登录“学籍管理系统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地址：</w:t>
            </w:r>
            <w:hyperlink r:id="rId41">
              <w:r>
                <w:rPr>
                  <w:rStyle w:val="InternetLink"/>
                </w:rPr>
                <w:t>http://210.45.192.177</w:t>
              </w:r>
            </w:hyperlink>
          </w:p>
          <w:p>
            <w:pPr>
              <w:pStyle w:val="Normal"/>
              <w:rPr/>
            </w:pPr>
            <w:r>
              <w:rPr/>
              <w:t>用户名：学号</w:t>
            </w:r>
          </w:p>
          <w:p>
            <w:pPr>
              <w:pStyle w:val="Normal"/>
              <w:rPr/>
            </w:pPr>
            <w:r>
              <w:rPr/>
              <w:t>密码：原始密码为身份证号码后四位，不区分大小写。如果忘记密码，则请辅导员修改密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选择对应的菜单项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33575" cy="26289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看我的申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点击“</w:t>
            </w:r>
            <w:r>
              <w:rPr>
                <w:highlight w:val="yellow"/>
              </w:rPr>
              <w:t>查看我的申请</w:t>
            </w:r>
            <w:r>
              <w:rPr/>
              <w:t>”，进入交流项目综合处理页面。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476625" cy="16859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处理页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点击“</w:t>
            </w:r>
            <w:r>
              <w:rPr>
                <w:highlight w:val="yellow"/>
              </w:rPr>
              <w:t>回校成绩认定</w:t>
            </w:r>
            <w:r>
              <w:rPr/>
              <w:t>”，进入成绩认定页面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467100" cy="150558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方学校课程成绩录入页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果在报名申请的时候没有提交对方学校的课程信息，则系统打开右图中上面的页面，要求学生根据对方学校的成绩单，提交课程名称、学分以及成绩。可以添加、修改、删除、查看等操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果已经提供了对方课程信息，则打开右图中下面的页面，只要求提供对方课程的成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按钮：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修改对方课程信息</w:t>
            </w:r>
            <w:r>
              <w:rPr/>
              <w:t>：修改对方专业的课程名称、学分、成绩等信息，可以删除、修改、添加。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查询成绩审核进度</w:t>
            </w:r>
            <w:r>
              <w:rPr/>
              <w:t>：查看成绩认定的审核情况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打印成绩认定表格</w:t>
            </w:r>
            <w:r>
              <w:rPr/>
              <w:t>：在部门审核完成之后，系统允许打印该表格，办理相关手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：</w:t>
            </w:r>
          </w:p>
          <w:p>
            <w:pPr>
              <w:pStyle w:val="Normal"/>
              <w:rPr/>
            </w:pPr>
            <w:r>
              <w:rPr/>
              <w:t>任意部门开始审核之后，所有课程信息都不允许修改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81730" cy="195072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73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05225" cy="211518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486150" cy="205676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240" w:before="120" w:after="120"/>
        <w:rPr>
          <w:sz w:val="32"/>
          <w:szCs w:val="32"/>
        </w:rPr>
      </w:pPr>
      <w:r>
        <w:rPr>
          <w:sz w:val="32"/>
          <w:szCs w:val="32"/>
        </w:rPr>
        <w:t>专业负责人和教学副院长上网审核（在教学秘书的页面中）</w:t>
      </w:r>
    </w:p>
    <w:p>
      <w:pPr>
        <w:pStyle w:val="Normal"/>
        <w:ind w:left="42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6207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秘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进入对应的成绩认定菜单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33575" cy="165735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成绩认定请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红色“</w:t>
            </w:r>
            <w:r>
              <w:rPr>
                <w:highlight w:val="yellow"/>
              </w:rPr>
              <w:t>查看”</w:t>
            </w:r>
            <w:r>
              <w:rPr/>
              <w:t>：查看当前审核进度</w:t>
            </w:r>
          </w:p>
          <w:p>
            <w:pPr>
              <w:pStyle w:val="Normal"/>
              <w:rPr/>
            </w:pPr>
            <w:r>
              <w:rPr/>
              <w:t>红色“</w:t>
            </w:r>
            <w:r>
              <w:rPr>
                <w:highlight w:val="yellow"/>
              </w:rPr>
              <w:t>审核</w:t>
            </w:r>
            <w:r>
              <w:rPr/>
              <w:t>”：审核该请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系统根据不同状态，会拒绝审核，显示为“已审核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65855" cy="101854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585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成绩认定请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当前是“专业负责人”的审核页面，请教学秘书联系专业负责人，询问分数设置情况和成绩认定办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第一步</w:t>
            </w:r>
            <w:r>
              <w:rPr/>
              <w:t>，设定替换为本校对应课程的成绩，有两种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果学生在报名申请的时候没有提交对方学校的课程信息，则系统要求专业负责人提交课程名称、学分以及成绩。可以修改、查看等操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果学生已经提供了对方课程信息，则打开右图中下面的页面，只要求提供对应本校课程的成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第二步</w:t>
            </w:r>
            <w:r>
              <w:rPr/>
              <w:t>，提交审核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果全部课程都有成绩，则系统才允许提交审核意见。并显示系统提示信息。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88715" cy="232283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232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2370" cy="162941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237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5545" cy="178943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554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37610" cy="196977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7610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7975" cy="17526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66925" cy="178117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成绩认定请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专业负责人审核完成之后，学院负责人（学院教学副院长）还需要添加审核意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填写审核意见，并点击“</w:t>
            </w:r>
            <w:r>
              <w:rPr>
                <w:highlight w:val="yellow"/>
              </w:rPr>
              <w:t>审核该请求</w:t>
            </w:r>
            <w:r>
              <w:rPr/>
              <w:t>”即可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系统显示审核信息。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21685" cy="202120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685" cy="202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7975" cy="17526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66925" cy="178117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240" w:before="120" w:after="120"/>
        <w:rPr>
          <w:sz w:val="32"/>
          <w:szCs w:val="32"/>
        </w:rPr>
      </w:pPr>
      <w:r>
        <w:rPr>
          <w:sz w:val="32"/>
          <w:szCs w:val="32"/>
        </w:rPr>
        <w:t>学籍学位科上网审核成绩认定请求</w:t>
      </w:r>
    </w:p>
    <w:p>
      <w:pPr>
        <w:pStyle w:val="Normal"/>
        <w:ind w:left="42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6207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籍学位科登录系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果没有用户，则请注册用户（角色为“教务管理员”，所属单位为“教务处”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进入相应菜单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43100" cy="307657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307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看成绩认定请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系统根据不同状态，会拒绝审核，显示为“已审核”或“已过期”或“等待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点击红字“</w:t>
            </w:r>
            <w:r>
              <w:rPr>
                <w:highlight w:val="yellow"/>
              </w:rPr>
              <w:t>审核</w:t>
            </w:r>
            <w:r>
              <w:rPr/>
              <w:t>”，进入成绩认定审核页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512820" cy="117157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282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成绩认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填写意见，并提交即可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系统显示提示信息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0450" cy="180213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7975" cy="17526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66925" cy="178117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240" w:before="120" w:after="120"/>
        <w:rPr>
          <w:sz w:val="32"/>
          <w:szCs w:val="32"/>
        </w:rPr>
      </w:pPr>
      <w:r>
        <w:rPr>
          <w:sz w:val="32"/>
          <w:szCs w:val="32"/>
        </w:rPr>
        <w:t>学生上网打印成绩认定表格</w:t>
      </w:r>
    </w:p>
    <w:p>
      <w:pPr>
        <w:pStyle w:val="Normal"/>
        <w:ind w:left="4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0" w:hanging="0"/>
        <w:rPr/>
      </w:pPr>
      <w:r>
        <w:rPr/>
      </w:r>
    </w:p>
    <w:tbl>
      <w:tblPr>
        <w:tblW w:w="91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6070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第四次登录“学籍管理系统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地址：</w:t>
            </w:r>
            <w:hyperlink r:id="rId64">
              <w:r>
                <w:rPr>
                  <w:rStyle w:val="InternetLink"/>
                </w:rPr>
                <w:t>http://210.45.192.177</w:t>
              </w:r>
            </w:hyperlink>
          </w:p>
          <w:p>
            <w:pPr>
              <w:pStyle w:val="Normal"/>
              <w:rPr/>
            </w:pPr>
            <w:r>
              <w:rPr/>
              <w:t>用户名：学号</w:t>
            </w:r>
          </w:p>
          <w:p>
            <w:pPr>
              <w:pStyle w:val="Normal"/>
              <w:rPr/>
            </w:pPr>
            <w:r>
              <w:rPr/>
              <w:t>密码：原始密码为身份证号码后四位，不区分大小写。如果忘记密码，则请辅导员修改密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选择对应的菜单项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24050" cy="263842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找成绩认定页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选择“</w:t>
            </w:r>
            <w:r>
              <w:rPr>
                <w:highlight w:val="yellow"/>
              </w:rPr>
              <w:t>查看我的申请</w:t>
            </w:r>
            <w:r>
              <w:rPr/>
              <w:t>”，进入交流申请综合处理页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点击“</w:t>
            </w:r>
            <w:r>
              <w:rPr>
                <w:highlight w:val="yellow"/>
              </w:rPr>
              <w:t>回校成绩认定</w:t>
            </w:r>
            <w:r>
              <w:rPr/>
              <w:t>”按钮，进入成绩认定处理页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1085" cy="121793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2990" cy="126682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299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看或打印成绩认定请求表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查看成绩认定进度</w:t>
            </w:r>
            <w:r>
              <w:rPr/>
              <w:t>：仅查看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打印成绩认定表格</w:t>
            </w:r>
            <w:r>
              <w:rPr/>
              <w:t>：在全部审核完成之后，系统才允许打印成绩认定申请表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点击“</w:t>
            </w:r>
            <w:r>
              <w:rPr>
                <w:highlight w:val="yellow"/>
              </w:rPr>
              <w:t>打印成绩认定表格</w:t>
            </w:r>
            <w:r>
              <w:rPr/>
              <w:t>”按钮之后，系统打开表格下载页面，可以打印或下载成绩认定表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绩认定表格格式如图所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：</w:t>
            </w:r>
          </w:p>
          <w:p>
            <w:pPr>
              <w:pStyle w:val="Normal"/>
              <w:rPr/>
            </w:pPr>
            <w:r>
              <w:rPr/>
              <w:t>此表打印一式三份，学院、学籍学位科、教务处各一份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具体签字盖章流程，参见操作流程。大致如下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专业负责人签字</w:t>
            </w:r>
            <w:r>
              <w:rPr/>
              <w:t>-&gt;</w:t>
            </w:r>
            <w:r>
              <w:rPr/>
              <w:t>学院负责人（教学副院长）签字</w:t>
            </w:r>
            <w:r>
              <w:rPr/>
              <w:t>-&gt;</w:t>
            </w:r>
            <w:r>
              <w:rPr/>
              <w:t>学院盖章</w:t>
            </w:r>
            <w:r>
              <w:rPr/>
              <w:t>-&gt;</w:t>
            </w:r>
            <w:r>
              <w:rPr/>
              <w:t>教务处学籍学位科签字盖章</w:t>
            </w:r>
            <w:r>
              <w:rPr/>
              <w:t>-&gt;</w:t>
            </w:r>
            <w:r>
              <w:rPr/>
              <w:t>在学籍学位科办理手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1555" cy="206565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155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76015" cy="218186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01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16655" cy="203898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6655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6740" cy="443674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740" cy="443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4"/>
        </w:tabs>
        <w:ind w:left="784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564"/>
        </w:tabs>
        <w:ind w:left="1564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4"/>
        </w:tabs>
        <w:ind w:left="1684" w:hanging="420"/>
      </w:pPr>
    </w:lvl>
    <w:lvl w:ilvl="3">
      <w:start w:val="1"/>
      <w:numFmt w:val="decimal"/>
      <w:lvlText w:val="%4."/>
      <w:lvlJc w:val="left"/>
      <w:pPr>
        <w:tabs>
          <w:tab w:val="num" w:pos="2104"/>
        </w:tabs>
        <w:ind w:left="2104" w:hanging="420"/>
      </w:pPr>
    </w:lvl>
    <w:lvl w:ilvl="4">
      <w:start w:val="1"/>
      <w:numFmt w:val="lowerLetter"/>
      <w:lvlText w:val="%5)"/>
      <w:lvlJc w:val="left"/>
      <w:pPr>
        <w:tabs>
          <w:tab w:val="num" w:pos="2524"/>
        </w:tabs>
        <w:ind w:left="2524" w:hanging="420"/>
      </w:pPr>
    </w:lvl>
    <w:lvl w:ilvl="5">
      <w:start w:val="1"/>
      <w:numFmt w:val="lowerRoman"/>
      <w:lvlText w:val="%6."/>
      <w:lvlJc w:val="right"/>
      <w:pPr>
        <w:tabs>
          <w:tab w:val="num" w:pos="2944"/>
        </w:tabs>
        <w:ind w:left="2944" w:hanging="420"/>
      </w:pPr>
    </w:lvl>
    <w:lvl w:ilvl="6">
      <w:start w:val="1"/>
      <w:numFmt w:val="decimal"/>
      <w:lvlText w:val="%7."/>
      <w:lvlJc w:val="left"/>
      <w:pPr>
        <w:tabs>
          <w:tab w:val="num" w:pos="3364"/>
        </w:tabs>
        <w:ind w:left="3364" w:hanging="420"/>
      </w:pPr>
    </w:lvl>
    <w:lvl w:ilvl="7">
      <w:start w:val="1"/>
      <w:numFmt w:val="lowerLetter"/>
      <w:lvlText w:val="%8)"/>
      <w:lvlJc w:val="left"/>
      <w:pPr>
        <w:tabs>
          <w:tab w:val="num" w:pos="3784"/>
        </w:tabs>
        <w:ind w:left="3784" w:hanging="420"/>
      </w:pPr>
    </w:lvl>
    <w:lvl w:ilvl="8">
      <w:start w:val="1"/>
      <w:numFmt w:val="lowerRoman"/>
      <w:lvlText w:val="%9."/>
      <w:lvlJc w:val="right"/>
      <w:pPr>
        <w:tabs>
          <w:tab w:val="num" w:pos="4204"/>
        </w:tabs>
        <w:ind w:left="4204" w:hanging="42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5.192.177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22.png"/><Relationship Id="rId27" Type="http://schemas.openxmlformats.org/officeDocument/2006/relationships/hyperlink" Target="http://210.45.192.177/" TargetMode="External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hyperlink" Target="http://210.45.192.177/" TargetMode="External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hyperlink" Target="http://210.45.192.177/" TargetMode="External"/><Relationship Id="rId65" Type="http://schemas.openxmlformats.org/officeDocument/2006/relationships/image" Target="media/image23.png"/><Relationship Id="rId66" Type="http://schemas.openxmlformats.org/officeDocument/2006/relationships/image" Target="media/image24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1:46:00Z</dcterms:created>
  <dc:creator>ling</dc:creator>
  <dc:description/>
  <cp:keywords/>
  <dc:language>en-US</dc:language>
  <cp:lastModifiedBy>陈琪</cp:lastModifiedBy>
  <dcterms:modified xsi:type="dcterms:W3CDTF">2015-10-16T01:46:00Z</dcterms:modified>
  <cp:revision>2</cp:revision>
  <dc:subject/>
  <dc:title>对外交流操作流程介绍</dc:title>
</cp:coreProperties>
</file>