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/>
      </w:pPr>
      <w:r>
        <w:rPr>
          <w:rFonts w:eastAsia="黑体;宋体"/>
          <w:b/>
          <w:bCs/>
          <w:sz w:val="36"/>
          <w:szCs w:val="36"/>
        </w:rPr>
        <w:t>安徽师范大学学生对外合作（交流）</w:t>
      </w:r>
      <w:r>
        <w:rPr/>
        <w:t>申请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06"/>
        <w:gridCol w:w="456"/>
        <w:gridCol w:w="804"/>
        <w:gridCol w:w="1080"/>
        <w:gridCol w:w="720"/>
        <w:gridCol w:w="720"/>
        <w:gridCol w:w="720"/>
        <w:gridCol w:w="180"/>
        <w:gridCol w:w="720"/>
        <w:gridCol w:w="720"/>
        <w:gridCol w:w="2340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外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习时间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作（交流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须知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附合作交流项目介绍及合作协议复印件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办理交流手续时，须提供交流学校的录取通知书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须提供项目的教学计划（培养方案）交教学资源科审核确定后办理学籍手续。</w:t>
            </w:r>
          </w:p>
        </w:tc>
      </w:tr>
      <w:tr>
        <w:trPr>
          <w:trHeight w:val="160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国际教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院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处留存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Line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6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6918259" r:id="rId2"/>
        </w:object>
        <w:object w:dxaOrig="226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6213845" r:id="rId4"/>
        </w:object>
      </w: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58"/>
        <w:gridCol w:w="8642"/>
      </w:tblGrid>
      <w:tr>
        <w:trPr>
          <w:trHeight w:val="2279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合作交 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须 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申请合作（交流）的学生须经相关部门批准后方可办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办理合作（交流）时，须到相关部门办理如成绩处理等相关事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08" w:leader="none"/>
              </w:tabs>
              <w:rPr/>
            </w:pPr>
            <w:r>
              <w:rPr/>
              <w:t>学生合作（交流）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校不对学生合作（交流）期间发生的安全责任等事故负责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合作（交流）期满要办理恢复学籍手续取得学籍。逾期未办理学籍恢复手续者将取消学籍。</w:t>
            </w:r>
          </w:p>
        </w:tc>
      </w:tr>
      <w:tr>
        <w:trPr>
          <w:trHeight w:val="1822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同学：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同意你</w:t>
            </w:r>
            <w:r>
              <w:rPr/>
              <w:t>合作（交流）</w:t>
            </w:r>
            <w:r>
              <w:rPr>
                <w:rFonts w:ascii="宋体;SimSun" w:hAnsi="宋体;SimSun" w:cs="宋体;SimSun"/>
                <w:sz w:val="24"/>
              </w:rPr>
              <w:t>，时间为       年     月     日至       年      月    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门盖章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044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学生本人留存）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徽师范大学教务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13:00Z</dcterms:created>
  <dc:creator>wangwwen</dc:creator>
  <dc:description/>
  <cp:keywords/>
  <dc:language>en-US</dc:language>
  <cp:lastModifiedBy>陈琪</cp:lastModifiedBy>
  <cp:lastPrinted>2015-09-01T16:36:00Z</cp:lastPrinted>
  <dcterms:modified xsi:type="dcterms:W3CDTF">2015-10-16T02:13:00Z</dcterms:modified>
  <cp:revision>2</cp:revision>
  <dc:subject/>
  <dc:title>安徽师范大学学生保留入学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