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安徽师范大学理论课程考试试卷命题质量检查情况汇总表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</w:tblGrid>
      <w:tr>
        <w:trPr>
          <w:trHeight w:val="13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4"/>
              </w:rPr>
              <w:t>AB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卷原题重复率不能超过</w:t>
            </w: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8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考核学生综合分析应用能力试题分值比例要达到总分值</w:t>
            </w: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4"/>
              </w:rPr>
              <w:t>30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 xml:space="preserve">％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6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试卷分值是否准确合理，题量要适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6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试卷格式要符合规范化要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整改情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检查组成员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6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组长（签名）：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1722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学院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学年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学期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3.4pt;mso-wrap-distance-left:9.05pt;mso-wrap-distance-right:9.05pt;mso-wrap-distance-top:0pt;mso-wrap-distance-bottom:0pt;margin-top: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学院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                     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学年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学期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注意：</w:t>
      </w:r>
      <w:r>
        <w:rPr>
          <w:sz w:val="24"/>
        </w:rPr>
        <w:t>1</w:t>
      </w:r>
      <w:r>
        <w:rPr>
          <w:sz w:val="24"/>
        </w:rPr>
        <w:t>、填写时请分类概述总体情况；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对于出现问题的情况应分类统计具体人次，并注明具体责任人或命题教师姓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12:00Z</dcterms:created>
  <dc:creator>lzh</dc:creator>
  <dc:description/>
  <dc:language>en-US</dc:language>
  <cp:lastModifiedBy>Administrator</cp:lastModifiedBy>
  <cp:lastPrinted>2009-10-10T15:51:00Z</cp:lastPrinted>
  <dcterms:modified xsi:type="dcterms:W3CDTF">2014-12-03T01:17:42Z</dcterms:modified>
  <cp:revision>37</cp:revision>
  <dc:subject/>
  <dc:title>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